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INF_FIL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MONO              INF_MG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RGB               INF_MG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COLOR             INF_MG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MONO/MODULE       INF_MG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RGB/MODULE        INF_M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COLOR/MODULE      INF_MG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