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INF_FILE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/MONO              INF_MG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/RGB               INF_MG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/COLOR             INF_MG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/MONO/MODULE       INF_MG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/RGB/MODULE        INF_M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/COLOR/MODULE      INF_MG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